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参考見積書</w:t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ind w:left="2399" w:hanging="21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sz w:val="24"/>
        </w:rPr>
        <w:t>　業務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</w:rPr>
        <w:t>大船渡市グループウェアシステム賃貸借契約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81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32"/>
                <w:szCs w:val="32"/>
              </w:rPr>
              <w:t>金 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32"/>
              </w:rPr>
              <w:t>（税込）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百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85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大船渡市グループウェアシステム賃貸借契約にかかるプロポーザル実施要領、仕様書及びシステム機能確認表の内容を確認した上で、上記のとおり見積り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なお、内訳は別添の参考見積内訳書のとおりで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大船渡市長　戸　田　公　明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auto" w:line="276"/>
        <w:ind w:right="1321"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　</w:t>
      </w:r>
    </w:p>
    <w:p>
      <w:pPr>
        <w:pStyle w:val="Normal"/>
        <w:spacing w:lineRule="auto" w:line="276"/>
        <w:ind w:right="1321" w:firstLine="2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0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spacing w:lineRule="auto" w:line="276"/>
        <w:ind w:right="139" w:firstLine="259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2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  <w:sz w:val="24"/>
        </w:rPr>
        <w:t>名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【様式８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4:48:00Z</dcterms:created>
  <dc:creator>大船渡市</dc:creator>
  <dc:description/>
  <cp:keywords/>
  <dc:language>en-US</dc:language>
  <cp:lastModifiedBy>大船渡市</cp:lastModifiedBy>
  <cp:lastPrinted>2018-05-17T17:41:00Z</cp:lastPrinted>
  <dcterms:modified xsi:type="dcterms:W3CDTF">2018-12-11T05:40:00Z</dcterms:modified>
  <cp:revision>8</cp:revision>
  <dc:subject/>
  <dc:title>【様式８】参考見積書</dc:title>
</cp:coreProperties>
</file>